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New Gulim;Arial Unicode MS" w:hAnsi="New Gulim;Arial Unicode MS" w:eastAsia="New Gulim;Arial Unicode MS" w:cs="New Gulim;Arial Unicode MS"/>
          <w:kern w:val="0"/>
          <w:sz w:val="16"/>
          <w:szCs w:val="16"/>
          <w:lang w:val="en-US"/>
        </w:rPr>
      </w:pPr>
      <w:r>
        <w:rPr>
          <w:rFonts w:eastAsia="New Gulim;Arial Unicode MS"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right"/>
        <w:rPr/>
      </w:pPr>
      <w:r>
        <w:rPr>
          <w:rFonts w:eastAsia="New Gulim;Arial Unicode MS" w:cs="New Gulim;Arial Unicode MS" w:ascii="New Gulim;Arial Unicode MS" w:hAnsi="New Gulim;Arial Unicode MS"/>
          <w:kern w:val="0"/>
          <w:sz w:val="16"/>
          <w:szCs w:val="16"/>
          <w:lang w:val="en-US"/>
        </w:rPr>
        <w:t>©</w:t>
      </w:r>
      <w:r>
        <w:rPr>
          <w:rFonts w:eastAsia="SymbolMT;TA境LIG" w:cs="Arial" w:ascii="Arial" w:hAnsi="Arial"/>
          <w:kern w:val="0"/>
          <w:sz w:val="16"/>
          <w:szCs w:val="16"/>
          <w:lang w:val="fr-FR"/>
        </w:rPr>
        <w:t>J21&amp;JF KD&amp;TN</w:t>
      </w:r>
    </w:p>
    <w:p>
      <w:pPr>
        <w:pStyle w:val="Normal"/>
        <w:autoSpaceDE w:val="false"/>
        <w:jc w:val="center"/>
        <w:rPr>
          <w:rFonts w:ascii="Arial,Bold;Arial" w:hAnsi="Arial,Bold;Arial" w:eastAsia="SymbolMT;TA境LIG" w:cs="Arial,Bold;Arial"/>
          <w:b/>
          <w:b/>
          <w:bCs/>
          <w:kern w:val="0"/>
          <w:sz w:val="32"/>
          <w:szCs w:val="32"/>
          <w:lang w:val="fr-FR"/>
        </w:rPr>
      </w:pPr>
      <w:r>
        <w:rPr>
          <w:rFonts w:eastAsia="SymbolMT;TA境LIG" w:cs="Arial,Bold;Arial" w:ascii="Arial,Bold;Arial" w:hAnsi="Arial,Bold;Arial"/>
          <w:b/>
          <w:bCs/>
          <w:kern w:val="0"/>
          <w:sz w:val="32"/>
          <w:szCs w:val="32"/>
          <w:lang w:val="fr-FR"/>
        </w:rPr>
        <w:t xml:space="preserve">Culture Notes – </w:t>
      </w:r>
      <w:r>
        <w:rPr>
          <w:rFonts w:eastAsia="SymbolMT;TA境LIG" w:cs="Arial,Bold;Arial" w:ascii="Arial,Bold;Arial" w:hAnsi="Arial,Bold;Arial"/>
          <w:b/>
          <w:bCs/>
          <w:i/>
          <w:kern w:val="0"/>
          <w:sz w:val="32"/>
          <w:szCs w:val="32"/>
          <w:lang w:val="fr-FR"/>
        </w:rPr>
        <w:t>Koi Nobori</w:t>
      </w:r>
    </w:p>
    <w:p>
      <w:pPr>
        <w:pStyle w:val="Normal"/>
        <w:autoSpaceDE w:val="false"/>
        <w:jc w:val="left"/>
        <w:rPr>
          <w:rFonts w:ascii="Arial" w:hAnsi="Arial" w:eastAsia="SymbolMT;TA境LIG" w:cs="Arial"/>
          <w:b/>
          <w:b/>
          <w:bCs/>
          <w:kern w:val="0"/>
          <w:sz w:val="24"/>
          <w:szCs w:val="32"/>
          <w:lang w:val="en-US"/>
        </w:rPr>
      </w:pPr>
      <w:r>
        <w:rPr>
          <w:rFonts w:eastAsia="SymbolMT;TA境LIG" w:cs="Arial" w:ascii="Arial" w:hAnsi="Arial"/>
          <w:b/>
          <w:bCs/>
          <w:kern w:val="0"/>
          <w:sz w:val="24"/>
          <w:szCs w:val="32"/>
          <w:lang w:val="en-US"/>
        </w:rPr>
      </w:r>
    </w:p>
    <w:p>
      <w:pPr>
        <w:pStyle w:val="Normal"/>
        <w:autoSpaceDE w:val="false"/>
        <w:rPr>
          <w:rFonts w:ascii="Arial" w:hAnsi="Arial" w:eastAsia="SymbolMT;TA境LIG" w:cs="Arial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  <w:t>Children’s Day is celebrated in Japan on May 5</w:t>
      </w:r>
      <w:r>
        <w:rPr>
          <w:rFonts w:eastAsia="SymbolMT;TA境LIG" w:cs="Arial" w:ascii="Arial" w:hAnsi="Arial"/>
          <w:kern w:val="0"/>
          <w:sz w:val="16"/>
          <w:szCs w:val="16"/>
          <w:lang w:val="en-US"/>
        </w:rPr>
        <w:t>th</w:t>
      </w:r>
      <w:r>
        <w:rPr>
          <w:rFonts w:eastAsia="SymbolMT;TA境LIG" w:cs="Arial" w:ascii="Arial" w:hAnsi="Arial"/>
          <w:kern w:val="0"/>
          <w:sz w:val="24"/>
          <w:lang w:val="en-US"/>
        </w:rPr>
        <w:t>. All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children celebrate this event, although traditionally the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festival is associated with boys and is therefore often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referred to as Boys’ Day.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eastAsia="SymbolMT;TA境LIG" w:cs="Arial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419100</wp:posOffset>
            </wp:positionV>
            <wp:extent cx="1883410" cy="2683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MT;TA境LIG" w:cs="Arial" w:ascii="Arial" w:hAnsi="Arial"/>
          <w:kern w:val="0"/>
          <w:sz w:val="24"/>
          <w:lang w:val="en-US"/>
        </w:rPr>
        <w:t>From the end of April, most families who have a son will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fly a tall pole complete with carp shaped streamers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outside their houses. There are usually several carp on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the pole, the largest one representing the father, followed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by the mother and then the children. Can you work out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which carp is which in the photograph?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eastAsia="SymbolMT;TA境LIG" w:cs="Arial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</w:r>
    </w:p>
    <w:p>
      <w:pPr>
        <w:pStyle w:val="Normal"/>
        <w:autoSpaceDE w:val="false"/>
        <w:rPr/>
      </w:pPr>
      <w:r>
        <w:rPr>
          <w:rFonts w:eastAsia="SymbolMT;TA境LIG" w:cs="Arial" w:ascii="Arial" w:hAnsi="Arial"/>
          <w:kern w:val="0"/>
          <w:sz w:val="24"/>
          <w:lang w:val="en-US"/>
        </w:rPr>
        <w:t>The carp is thought to be a symbol of strength and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courage. This is because carp can swim upstream and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according to a Chinese legend, upon completing his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journey, one carp was rewarded by being changed into a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dragon.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eastAsia="SymbolMT;TA境LIG" w:cs="Arial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</w:r>
    </w:p>
    <w:p>
      <w:pPr>
        <w:pStyle w:val="Normal"/>
        <w:autoSpaceDE w:val="false"/>
        <w:spacing w:lineRule="auto" w:line="360"/>
        <w:rPr>
          <w:rFonts w:ascii="Arial" w:hAnsi="Arial" w:eastAsia="SymbolMT;TA境LIG" w:cs="Arial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  <w:t>Why do you think it would be difficult to swim upstream?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SymbolMT;TA境LIG" w:cs="Arial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  <w:t>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eastAsia="SymbolMT;TA境LIG" w:cs="Arial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  <w:t>Why do you think the carp in the tale was changed into a dragon?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SymbolMT;TA境LIG" w:cs="Arial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  <w:t>____________________________________________________</w:t>
      </w:r>
    </w:p>
    <w:p>
      <w:pPr>
        <w:pStyle w:val="Normal"/>
        <w:autoSpaceDE w:val="false"/>
        <w:rPr>
          <w:rFonts w:ascii="Arial,Bold;Arial" w:hAnsi="Arial,Bold;Arial" w:eastAsia="SymbolMT;TA境LIG" w:cs="Arial,Bold;Arial"/>
          <w:b/>
          <w:b/>
          <w:bCs/>
          <w:kern w:val="0"/>
          <w:sz w:val="28"/>
          <w:szCs w:val="28"/>
          <w:lang w:val="en-US"/>
        </w:rPr>
      </w:pPr>
      <w:r>
        <w:rPr>
          <w:rFonts w:eastAsia="SymbolMT;TA境LIG" w:cs="Arial,Bold;Arial" w:ascii="Arial,Bold;Arial" w:hAnsi="Arial,Bold;Arial"/>
          <w:b/>
          <w:bCs/>
          <w:kern w:val="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SymbolMT;TA境LIG" w:cs="Arial,Bold;Arial" w:ascii="Arial,Bold;Arial" w:hAnsi="Arial,Bold;Arial"/>
          <w:b/>
          <w:bCs/>
          <w:i/>
          <w:kern w:val="0"/>
          <w:sz w:val="28"/>
          <w:szCs w:val="28"/>
          <w:lang w:val="en-US"/>
        </w:rPr>
        <w:t>Koi</w:t>
      </w:r>
      <w:r>
        <w:rPr>
          <w:rFonts w:eastAsia="SymbolMT;TA境LIG" w:cs="Arial,Bold;Arial" w:ascii="Arial,Bold;Arial" w:hAnsi="Arial,Bold;Arial"/>
          <w:b/>
          <w:bCs/>
          <w:kern w:val="0"/>
          <w:sz w:val="28"/>
          <w:szCs w:val="28"/>
          <w:lang w:val="en-US"/>
        </w:rPr>
        <w:t xml:space="preserve"> streamer template</w:t>
      </w:r>
    </w:p>
    <w:p>
      <w:pPr>
        <w:pStyle w:val="Normal"/>
        <w:autoSpaceDE w:val="false"/>
        <w:spacing w:lineRule="auto" w:line="360"/>
        <w:rPr>
          <w:rFonts w:ascii="Arial" w:hAnsi="Arial" w:eastAsia="SymbolMT;TA境LIG" w:cs="Arial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  <w:t>Why not design your own koi carp streamer? Think carefully about the colours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you use and try to come up with a symmetrical pattern for the main part of the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body.</w:t>
      </w:r>
    </w:p>
    <w:p>
      <w:pPr>
        <w:pStyle w:val="Normal"/>
        <w:autoSpaceDE w:val="false"/>
        <w:rPr>
          <w:rFonts w:ascii="New Gulim;Arial Unicode MS" w:hAnsi="New Gulim;Arial Unicode MS" w:eastAsia="SymbolMT;TA境LIG" w:cs="New Gulim;Arial Unicode MS"/>
          <w:kern w:val="0"/>
          <w:sz w:val="16"/>
          <w:szCs w:val="16"/>
          <w:lang w:val="en-US" w:eastAsia="en-US"/>
        </w:rPr>
      </w:pPr>
      <w:r>
        <w:rPr>
          <w:rFonts w:eastAsia="SymbolMT;TA境LIG" w:cs="New Gulim;Arial Unicode MS" w:ascii="New Gulim;Arial Unicode MS" w:hAnsi="New Gulim;Arial Unicode MS"/>
          <w:kern w:val="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45720</wp:posOffset>
            </wp:positionV>
            <wp:extent cx="4457700" cy="25977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 w:eastAsia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20015</wp:posOffset>
                </wp:positionV>
                <wp:extent cx="2857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>rom RSN CD Lesson 10 Culture not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9.45pt;mso-position-vertical-relative:text;margin-left:30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>rom RSN CD Lesson 10 Cultur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New Gulim;Arial Unicode MS" w:hAnsi="New Gulim;Arial Unicode MS" w:cs="New Gulim;Arial Unicode MS"/>
          <w:kern w:val="0"/>
          <w:sz w:val="16"/>
          <w:szCs w:val="16"/>
          <w:lang w:val="en-US"/>
        </w:rPr>
      </w:pPr>
      <w:r>
        <w:rPr>
          <w:rFonts w:cs="New Gulim;Arial Unicode MS" w:ascii="New Gulim;Arial Unicode MS" w:hAnsi="New Gulim;Arial Unicode MS"/>
          <w:kern w:val="0"/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i/>
          <w:kern w:val="0"/>
          <w:sz w:val="32"/>
          <w:szCs w:val="32"/>
          <w:lang w:val="en-US"/>
        </w:rPr>
        <w:t>Koi</w:t>
      </w:r>
      <w:r>
        <w:rPr>
          <w:rFonts w:cs="Arial" w:ascii="Arial" w:hAnsi="Arial"/>
          <w:b/>
          <w:kern w:val="0"/>
          <w:sz w:val="32"/>
          <w:szCs w:val="32"/>
          <w:lang w:val="en-US"/>
        </w:rPr>
        <w:t xml:space="preserve"> (carp) Origam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kern w:val="0"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0865</wp:posOffset>
                </wp:positionH>
                <wp:positionV relativeFrom="paragraph">
                  <wp:posOffset>45085</wp:posOffset>
                </wp:positionV>
                <wp:extent cx="2009775" cy="20097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2009880"/>
                          <a:chOff x="0" y="0"/>
                          <a:chExt cx="2009880" cy="2009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00988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576400">
                            <a:off x="492480" y="420840"/>
                            <a:ext cx="1185480" cy="11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32800">
                            <a:off x="483480" y="412200"/>
                            <a:ext cx="1185480" cy="11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3.55pt;width:158.25pt;height:158.25pt" coordorigin="899,71" coordsize="3165,31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99;top:71;width:3164;height:31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674;top:734;width:1866;height:1839;mso-wrap-style:none;v-text-anchor:middle;rotation:43">
                  <v:fill o:detectmouseclick="t" on="false"/>
                  <v:stroke color="black" weight="19080" startarrow="block" endarrow="block" startarrowwidth="medium" startarrowlength="medium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1660;top:720;width:1866;height:1839;mso-wrap-style:none;v-text-anchor:middle;rotation:134">
                  <v:fill o:detectmouseclick="t" on="false"/>
                  <v:stroke color="black" weight="19080" startarrow="block" endarrow="block" startarrowwidth="medium" startarrowlength="medium" endarrowwidth="medium" endarrowlength="medium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8585</wp:posOffset>
                </wp:positionH>
                <wp:positionV relativeFrom="paragraph">
                  <wp:posOffset>64135</wp:posOffset>
                </wp:positionV>
                <wp:extent cx="2047875" cy="1990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1990800"/>
                          <a:chOff x="0" y="0"/>
                          <a:chExt cx="2048040" cy="1990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048040" cy="19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1204400">
                            <a:off x="307440" y="585360"/>
                            <a:ext cx="52884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5pt;margin-top:5.05pt;width:161.25pt;height:156.75pt" coordorigin="6171,101" coordsize="3225,3135">
                <v:shape id="shape_0" stroked="f" o:allowincell="f" style="position:absolute;left:6171;top:101;width:3224;height:31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coordsize="20838,10800" path="l0,21600xee" stroked="t" o:allowincell="f" style="position:absolute;left:6655;top:1023;width:832;height:500;flip:x;mso-wrap-style:none;v-text-anchor:middle;rotation:173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kern w:val="0"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065</wp:posOffset>
                </wp:positionH>
                <wp:positionV relativeFrom="paragraph">
                  <wp:posOffset>185420</wp:posOffset>
                </wp:positionV>
                <wp:extent cx="2409825" cy="5175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Fold in half both ways and open the paper out flat with the blank side face up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40.75pt;mso-wrap-distance-left:9.05pt;mso-wrap-distance-right:9.05pt;mso-wrap-distance-top:0pt;mso-wrap-distance-bottom:0pt;margin-top:14.6pt;mso-position-vertical-relative:text;margin-left:30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83" w:hanging="283"/>
                        <w:rPr/>
                      </w:pPr>
                      <w:r>
                        <w:rPr>
                          <w:rFonts w:cs="Arial" w:ascii="Arial" w:hAnsi="Arial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Fold in half both ways and open the paper out flat with the blank side face 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6500</wp:posOffset>
                </wp:positionH>
                <wp:positionV relativeFrom="paragraph">
                  <wp:posOffset>182880</wp:posOffset>
                </wp:positionV>
                <wp:extent cx="27432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old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ft </w:t>
                            </w:r>
                            <w:r>
                              <w:rPr>
                                <w:rFonts w:cs="Arial" w:ascii="Arial" w:hAnsi="Arial"/>
                              </w:rPr>
                              <w:t>side to the centre crease and open the paper out flat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4.4pt;mso-position-vertical-relative:text;margin-left:2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83" w:hanging="283"/>
                        <w:rPr/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Fold </w:t>
                      </w:r>
                      <w:r>
                        <w:rPr>
                          <w:rFonts w:cs="Arial" w:ascii="Arial" w:hAnsi="Arial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 xml:space="preserve">eft </w:t>
                      </w:r>
                      <w:r>
                        <w:rPr>
                          <w:rFonts w:cs="Arial" w:ascii="Arial" w:hAnsi="Arial"/>
                        </w:rPr>
                        <w:t>side to the centre crease and open the paper out fl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 w:eastAsia="en-US"/>
        </w:rPr>
      </w:pPr>
      <w:r>
        <w:rPr>
          <w:rFonts w:cs="Arial" w:ascii="Arial" w:hAnsi="Arial"/>
          <w:b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221615</wp:posOffset>
                </wp:positionV>
                <wp:extent cx="2616835" cy="2047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6840" cy="2048040"/>
                          <a:chOff x="0" y="0"/>
                          <a:chExt cx="2616840" cy="2048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20544600">
                            <a:off x="141120" y="345960"/>
                            <a:ext cx="558000" cy="102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68800" y="0"/>
                            <a:ext cx="204804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17.45pt;width:194.9pt;height:161.25pt" coordorigin="226,349" coordsize="3898,3225">
                <v:shape id="shape_0" stroked="f" o:allowincell="f" style="position:absolute;left:225;top:894;width:878;height:1607;mso-wrap-style:none;v-text-anchor:middle;rotation:342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99;top:349;width:3224;height:322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9085</wp:posOffset>
                </wp:positionH>
                <wp:positionV relativeFrom="paragraph">
                  <wp:posOffset>190500</wp:posOffset>
                </wp:positionV>
                <wp:extent cx="1857375" cy="2102485"/>
                <wp:effectExtent l="0" t="762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2102400"/>
                          <a:chOff x="0" y="0"/>
                          <a:chExt cx="1857240" cy="2102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54720"/>
                            <a:ext cx="185724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4675200">
                            <a:off x="148320" y="-45360"/>
                            <a:ext cx="97200" cy="235440"/>
                          </a:xfrm>
                          <a:prstGeom prst="flowChartMerge">
                            <a:avLst/>
                          </a:prstGeom>
                          <a:solidFill>
                            <a:srgbClr val="c6d9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55pt;margin-top:11.4pt;width:146.25pt;height:169.15pt" coordorigin="6471,228" coordsize="2925,3383">
                <v:shape id="shape_0" stroked="f" o:allowincell="f" style="position:absolute;left:6471;top:386;width:2924;height:322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#c6d9f1" stroked="t" o:allowincell="f" style="position:absolute;left:6704;top:229;width:152;height:370;mso-wrap-style:none;v-text-anchor:middle;rotation:78" type="_x0000_t128">
                  <v:fill o:detectmouseclick="t" type="solid" color2="#39260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 w:eastAsia="en-US"/>
        </w:rPr>
      </w:pPr>
      <w:r>
        <w:rPr>
          <w:rFonts w:cs="Arial" w:ascii="Arial" w:hAnsi="Arial"/>
          <w:b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1880</wp:posOffset>
                </wp:positionH>
                <wp:positionV relativeFrom="paragraph">
                  <wp:posOffset>6287135</wp:posOffset>
                </wp:positionV>
                <wp:extent cx="2743200" cy="2482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8" w:hanging="17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old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ft </w:t>
                            </w:r>
                            <w:r>
                              <w:rPr>
                                <w:rFonts w:cs="Arial" w:ascii="Arial" w:hAnsi="Arial"/>
                              </w:rPr>
                              <w:t>side to the back sid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9.55pt;mso-wrap-distance-left:9.05pt;mso-wrap-distance-right:9.05pt;mso-wrap-distance-top:0pt;mso-wrap-distance-bottom:0pt;margin-top:495.05pt;mso-position-vertical-relative:text;margin-left:-184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178" w:hanging="178"/>
                        <w:rPr/>
                      </w:pPr>
                      <w:r>
                        <w:rPr>
                          <w:rFonts w:cs="Arial" w:ascii="Arial" w:hAnsi="Arial"/>
                        </w:rPr>
                        <w:t>3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Fold </w:t>
                      </w:r>
                      <w:r>
                        <w:rPr>
                          <w:rFonts w:cs="Arial" w:ascii="Arial" w:hAnsi="Arial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 xml:space="preserve">eft </w:t>
                      </w:r>
                      <w:r>
                        <w:rPr>
                          <w:rFonts w:cs="Arial" w:ascii="Arial" w:hAnsi="Arial"/>
                        </w:rPr>
                        <w:t>side to the back s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 w:eastAsia="en-US"/>
        </w:rPr>
      </w:pPr>
      <w:r>
        <w:rPr>
          <w:rFonts w:cs="Arial" w:ascii="Arial" w:hAnsi="Arial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6255</wp:posOffset>
                </wp:positionH>
                <wp:positionV relativeFrom="paragraph">
                  <wp:posOffset>84455</wp:posOffset>
                </wp:positionV>
                <wp:extent cx="665480" cy="462915"/>
                <wp:effectExtent l="5080" t="15875" r="698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462960"/>
                        </a:xfrm>
                        <a:prstGeom prst="rightArrow">
                          <a:avLst>
                            <a:gd name="adj1" fmla="val 50000"/>
                            <a:gd name="adj2" fmla="val 35945"/>
                          </a:avLst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1f497d" stroked="t" o:allowincell="f" style="position:absolute;margin-left:240.65pt;margin-top:6.65pt;width:52.35pt;height:36.4pt;mso-wrap-style:none;v-text-anchor:middle" type="_x0000_t13">
                <v:fill o:detectmouseclick="t" type="solid" color2="#e0b68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kern w:val="0"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4645</wp:posOffset>
                </wp:positionH>
                <wp:positionV relativeFrom="paragraph">
                  <wp:posOffset>-1905</wp:posOffset>
                </wp:positionV>
                <wp:extent cx="3796030" cy="3086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8" w:hanging="17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old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</w:rPr>
                              <w:t>shaded 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ft </w:t>
                            </w:r>
                            <w:r>
                              <w:rPr>
                                <w:rFonts w:cs="Arial" w:ascii="Arial" w:hAnsi="Arial"/>
                              </w:rPr>
                              <w:t>side (1 out of 8) around to the back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4.3pt;mso-wrap-distance-left:9.05pt;mso-wrap-distance-right:9.05pt;mso-wrap-distance-top:0pt;mso-wrap-distance-bottom:0pt;margin-top:-0.15pt;mso-position-vertical-relative:text;margin-left:126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178" w:hanging="178"/>
                        <w:rPr/>
                      </w:pPr>
                      <w:r>
                        <w:rPr>
                          <w:rFonts w:cs="Arial" w:ascii="Arial" w:hAnsi="Arial"/>
                        </w:rPr>
                        <w:t>3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Fold </w:t>
                      </w:r>
                      <w:r>
                        <w:rPr>
                          <w:rFonts w:cs="Arial" w:ascii="Arial" w:hAnsi="Arial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</w:rPr>
                        <w:t>shaded l</w:t>
                      </w:r>
                      <w:r>
                        <w:rPr>
                          <w:rFonts w:cs="Arial" w:ascii="Arial" w:hAnsi="Arial"/>
                        </w:rPr>
                        <w:t xml:space="preserve">eft </w:t>
                      </w:r>
                      <w:r>
                        <w:rPr>
                          <w:rFonts w:cs="Arial" w:ascii="Arial" w:hAnsi="Arial"/>
                        </w:rPr>
                        <w:t>side (1 out of 8) around to the b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 w:eastAsia="en-US"/>
        </w:rPr>
      </w:pPr>
      <w:r>
        <w:rPr>
          <w:rFonts w:cs="Arial" w:ascii="Arial" w:hAnsi="Arial"/>
          <w:b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1365</wp:posOffset>
                </wp:positionH>
                <wp:positionV relativeFrom="paragraph">
                  <wp:posOffset>50165</wp:posOffset>
                </wp:positionV>
                <wp:extent cx="1857375" cy="2086610"/>
                <wp:effectExtent l="0" t="698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2086560"/>
                          <a:chOff x="0" y="0"/>
                          <a:chExt cx="1857240" cy="208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7240" cy="20865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76680"/>
                              <a:ext cx="1857240" cy="200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4675200">
                              <a:off x="165240" y="-50760"/>
                              <a:ext cx="86400" cy="235440"/>
                            </a:xfrm>
                            <a:prstGeom prst="flowChartMerge">
                              <a:avLst/>
                            </a:prstGeom>
                            <a:solidFill>
                              <a:srgbClr val="c6d9f1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4606200">
                            <a:off x="366480" y="374400"/>
                            <a:ext cx="52884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747400">
                            <a:off x="365760" y="1356480"/>
                            <a:ext cx="5461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08" h="10800">
                                <a:moveTo>
                                  <a:pt x="92" y="9396"/>
                                </a:moveTo>
                                <a:arcTo wR="10800" hR="10800" stAng="-10351800" swAng="103518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08" h="10800">
                                <a:moveTo>
                                  <a:pt x="92" y="9396"/>
                                </a:moveTo>
                                <a:arcTo wR="10800" hR="10800" stAng="-10351800" swAng="103518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95pt;margin-top:-0.05pt;width:146.25pt;height:168.25pt" coordorigin="1199,-1" coordsize="2925,3365">
                <v:group id="shape_0" style="position:absolute;left:1199;top:-1;width:2925;height:3365">
                  <v:shape id="shape_0" stroked="f" o:allowincell="f" style="position:absolute;left:1199;top:200;width:2924;height:316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fillcolor="#c6d9f1" stroked="t" o:allowincell="f" style="position:absolute;left:1459;top:-1;width:135;height:370;mso-wrap-style:none;v-text-anchor:middle;rotation:78" type="_x0000_t128">
                    <v:fill o:detectmouseclick="t" type="solid" color2="#39260e"/>
                    <v:stroke color="black" weight="9360" joinstyle="miter" endcap="flat"/>
                    <w10:wrap type="none"/>
                  </v:shape>
                </v:group>
                <v:rect id="shape_0" coordsize="20838,10800" path="l0,21600xee" stroked="t" o:allowincell="f" style="position:absolute;left:1777;top:668;width:832;height:527;mso-wrap-style:none;v-text-anchor:middle;rotation:77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  <v:rect id="shape_0" coordsize="21508,10800" path="l0,21600xee" stroked="t" o:allowincell="f" style="position:absolute;left:1776;top:2215;width:859;height:500;flip:x;mso-wrap-style:none;v-text-anchor:middle;rotation:264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 w:eastAsia="en-US"/>
        </w:rPr>
      </w:pPr>
      <w:r>
        <w:rPr>
          <w:rFonts w:cs="Arial" w:ascii="Arial" w:hAnsi="Arial"/>
          <w:b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09085</wp:posOffset>
            </wp:positionH>
            <wp:positionV relativeFrom="paragraph">
              <wp:posOffset>171450</wp:posOffset>
            </wp:positionV>
            <wp:extent cx="1888490" cy="106870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 w:eastAsia="en-US"/>
        </w:rPr>
      </w:pPr>
      <w:r>
        <w:rPr>
          <w:rFonts w:cs="Arial" w:ascii="Arial" w:hAnsi="Arial"/>
          <w:b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6255</wp:posOffset>
                </wp:positionH>
                <wp:positionV relativeFrom="paragraph">
                  <wp:posOffset>197485</wp:posOffset>
                </wp:positionV>
                <wp:extent cx="690245" cy="462915"/>
                <wp:effectExtent l="5715" t="15240" r="635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462960"/>
                        </a:xfrm>
                        <a:prstGeom prst="rightArrow">
                          <a:avLst>
                            <a:gd name="adj1" fmla="val 50000"/>
                            <a:gd name="adj2" fmla="val 37267"/>
                          </a:avLst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240.65pt;margin-top:15.55pt;width:54.3pt;height:36.4pt;mso-wrap-style:none;v-text-anchor:middle" type="_x0000_t13">
                <v:fill o:detectmouseclick="t" type="solid" color2="#e0b68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kern w:val="0"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4645</wp:posOffset>
                </wp:positionH>
                <wp:positionV relativeFrom="paragraph">
                  <wp:posOffset>87630</wp:posOffset>
                </wp:positionV>
                <wp:extent cx="3992880" cy="2971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old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</w:rPr>
                              <w:t>top and bottom sides to the centr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23.4pt;mso-wrap-distance-left:9.05pt;mso-wrap-distance-right:9.05pt;mso-wrap-distance-top:0pt;mso-wrap-distance-bottom:0pt;margin-top:6.9pt;mso-position-vertical-relative:text;margin-left:126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83" w:hanging="283"/>
                        <w:rPr/>
                      </w:pPr>
                      <w:r>
                        <w:rPr>
                          <w:rFonts w:cs="Arial" w:ascii="Arial" w:hAnsi="Arial"/>
                        </w:rPr>
                        <w:t>4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Fold </w:t>
                      </w:r>
                      <w:r>
                        <w:rPr>
                          <w:rFonts w:cs="Arial" w:ascii="Arial" w:hAnsi="Arial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</w:rPr>
                        <w:t>top and bottom sides to the cen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32"/>
          <w:szCs w:val="32"/>
          <w:lang w:val="en-US"/>
        </w:rPr>
      </w:pPr>
      <w:r>
        <w:rPr>
          <w:rFonts w:cs="Arial" w:ascii="Arial" w:hAnsi="Arial"/>
          <w:b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kern w:val="0"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3590</wp:posOffset>
                </wp:positionH>
                <wp:positionV relativeFrom="paragraph">
                  <wp:posOffset>4744720</wp:posOffset>
                </wp:positionV>
                <wp:extent cx="2727960" cy="3443605"/>
                <wp:effectExtent l="6985" t="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080" cy="3443760"/>
                          <a:chOff x="0" y="0"/>
                          <a:chExt cx="2728080" cy="344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28080" cy="3443760"/>
                          </a:xfrm>
                        </wpg:grpSpPr>
                        <wps:wsp>
                          <wps:cNvSpPr/>
                          <wps:spPr>
                            <a:xfrm rot="11572200">
                              <a:off x="353520" y="259200"/>
                              <a:ext cx="213480" cy="3201120"/>
                            </a:xfrm>
                            <a:custGeom>
                              <a:avLst/>
                              <a:gdLst>
                                <a:gd name="textAreaLeft" fmla="*/ 33480 w 120960"/>
                                <a:gd name="textAreaRight" fmla="*/ 87480 w 120960"/>
                                <a:gd name="textAreaTop" fmla="*/ 503280 h 1814760"/>
                                <a:gd name="textAreaBottom" fmla="*/ 1311480 h 1814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3969" y="21600"/>
                                  </a:lnTo>
                                  <a:lnTo>
                                    <a:pt x="7631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6840" y="527040"/>
                              <a:ext cx="2090880" cy="104724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 rot="772200">
                                <a:off x="43200" y="215280"/>
                                <a:ext cx="2004120" cy="61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37160" y="137880"/>
                                <a:ext cx="221760" cy="219240"/>
                              </a:xfrm>
                            </wpg:grpSpPr>
                            <wps:wsp>
                              <wps:cNvSpPr/>
                              <wps:spPr>
                                <a:xfrm rot="772200">
                                  <a:off x="18720" y="36720"/>
                                  <a:ext cx="144000" cy="134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72200">
                                  <a:off x="17640" y="18000"/>
                                  <a:ext cx="185400" cy="182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172200">
                                <a:off x="369000" y="140040"/>
                                <a:ext cx="221040" cy="28080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320040" y="355320"/>
                                <a:ext cx="221040" cy="28080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487080" y="393480"/>
                                <a:ext cx="221040" cy="28080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690120" y="213120"/>
                                <a:ext cx="221040" cy="28080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641520" y="428400"/>
                                <a:ext cx="221040" cy="28080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859320" y="252000"/>
                                <a:ext cx="221040" cy="28080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1020240" y="515880"/>
                                <a:ext cx="177120" cy="25668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1058040" y="355320"/>
                                <a:ext cx="174600" cy="25668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1188000" y="553680"/>
                                <a:ext cx="221040" cy="28080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516960" y="173880"/>
                                <a:ext cx="221040" cy="28080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810360" y="467280"/>
                                <a:ext cx="221040" cy="28080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1373760" y="625320"/>
                                <a:ext cx="177120" cy="25668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 rot="772200">
                              <a:off x="534960" y="1390320"/>
                              <a:ext cx="1710720" cy="55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 rot="772200">
                              <a:off x="405720" y="2014200"/>
                              <a:ext cx="1294920" cy="39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772200">
                              <a:off x="646920" y="41040"/>
                              <a:ext cx="413280" cy="37152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9852600">
                            <a:off x="880920" y="649080"/>
                            <a:ext cx="158040" cy="8136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55pt;margin-top:376.85pt;width:183.5pt;height:269.15pt" coordorigin="5791,7537" coordsize="3670,5383">
                <v:group id="shape_0" style="position:absolute;left:5791;top:7537;width:3670;height:5383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5791;top:7881;width:335;height:5040;mso-wrap-style:none;v-text-anchor:middle;rotation:193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305;top:8522;width:3156;height:1169">
                    <v:shape id="shape_0" stroked="f" o:allowincell="f" style="position:absolute;left:6305;top:8641;width:3155;height:969;mso-wrap-style:none;v-text-anchor:middle;rotation:13" type="_x0000_t75">
                      <v:imagedata r:id="rId20" o:detectmouseclick="t"/>
                      <v:stroke color="#3465a4" joinstyle="round" endcap="flat"/>
                      <w10:wrap type="none"/>
                    </v:shape>
                    <v:group id="shape_0" style="position:absolute;left:6481;top:8548;width:292;height:287">
                      <v:oval id="shape_0" fillcolor="black" stroked="t" o:allowincell="f" style="position:absolute;left:6482;top:8577;width:226;height:211;mso-wrap-style:none;v-text-anchor:middle;rotation:13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6481;top:8547;width:291;height:286;mso-wrap-style:none;v-text-anchor:middle;rotation:13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rect id="shape_0" fillcolor="white" stroked="t" o:allowincell="f" style="position:absolute;left:6818;top:8523;width:347;height:441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41;top:8862;width:347;height:441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04;top:8922;width:347;height:441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324;top:8638;width:347;height:441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47;top:8977;width:347;height:441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590;top:8699;width:347;height:441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843;top:9115;width:278;height:403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903;top:8863;width:274;height:403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08;top:9174;width:347;height:441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51;top:8576;width:347;height:441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513;top:9038;width:347;height:441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00;top:9287;width:278;height:403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076;top:9662;width:2693;height:875;mso-wrap-style:none;v-text-anchor:middle;rotation:13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73;top:10644;width:2038;height:617;mso-wrap-style:none;v-text-anchor:middle;rotation:13" type="_x0000_t75">
                    <v:imagedata r:id="rId22" o:detectmouseclick="t"/>
                    <v:stroke color="#3465a4" joinstyle="round" endcap="flat"/>
                    <w10:wrap type="none"/>
                  </v:shape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yellow" stroked="t" o:allowincell="f" style="position:absolute;left:6252;top:7537;width:650;height:584;mso-wrap-style:none;v-text-anchor:middle;rotation:13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6621;top:8494;width:248;height:127;mso-wrap-style:none;v-text-anchor:middle;rotation:164" type="_x0000_t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3030</wp:posOffset>
                </wp:positionH>
                <wp:positionV relativeFrom="paragraph">
                  <wp:posOffset>2362835</wp:posOffset>
                </wp:positionV>
                <wp:extent cx="2004060" cy="11480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120" cy="1148040"/>
                          <a:chOff x="0" y="0"/>
                          <a:chExt cx="2004120" cy="11480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004120" cy="11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5315600">
                            <a:off x="378000" y="472320"/>
                            <a:ext cx="52884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9pt;margin-top:186.05pt;width:157.8pt;height:90.4pt" coordorigin="6178,3721" coordsize="3156,1808">
                <v:shape id="shape_0" stroked="f" o:allowincell="f" style="position:absolute;left:6178;top:3721;width:3155;height:180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rect id="shape_0" coordsize="20838,10800" path="l0,21600xee" stroked="t" o:allowincell="f" style="position:absolute;left:6774;top:4464;width:832;height:527;mso-wrap-style:none;v-text-anchor:middle;rotation:255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5620</wp:posOffset>
                </wp:positionH>
                <wp:positionV relativeFrom="paragraph">
                  <wp:posOffset>5278755</wp:posOffset>
                </wp:positionV>
                <wp:extent cx="2004060" cy="95948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120" cy="959400"/>
                          <a:chOff x="0" y="0"/>
                          <a:chExt cx="2004120" cy="95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4120" cy="6159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004120" cy="61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0560" y="124920"/>
                              <a:ext cx="18540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3760"/>
                                <a:ext cx="144000" cy="13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5400" cy="182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5840" y="56520"/>
                              <a:ext cx="221040" cy="280800"/>
                            </a:xfrm>
                            <a:prstGeom prst="blockArc">
                              <a:avLst>
                                <a:gd name="adj1" fmla="val 11164218"/>
                                <a:gd name="adj2" fmla="val 21235782"/>
                                <a:gd name="adj3" fmla="val 28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5840" y="277560"/>
                              <a:ext cx="221040" cy="280800"/>
                            </a:xfrm>
                            <a:prstGeom prst="blockArc">
                              <a:avLst>
                                <a:gd name="adj1" fmla="val 11164218"/>
                                <a:gd name="adj2" fmla="val 21235782"/>
                                <a:gd name="adj3" fmla="val 28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7200" y="277560"/>
                              <a:ext cx="221040" cy="280800"/>
                            </a:xfrm>
                            <a:prstGeom prst="blockArc">
                              <a:avLst>
                                <a:gd name="adj1" fmla="val 11164218"/>
                                <a:gd name="adj2" fmla="val 21235782"/>
                                <a:gd name="adj3" fmla="val 28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5240" y="56520"/>
                              <a:ext cx="221040" cy="280800"/>
                            </a:xfrm>
                            <a:prstGeom prst="blockArc">
                              <a:avLst>
                                <a:gd name="adj1" fmla="val 11164218"/>
                                <a:gd name="adj2" fmla="val 21235782"/>
                                <a:gd name="adj3" fmla="val 28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5240" y="277560"/>
                              <a:ext cx="221040" cy="280800"/>
                            </a:xfrm>
                            <a:prstGeom prst="blockArc">
                              <a:avLst>
                                <a:gd name="adj1" fmla="val 11164218"/>
                                <a:gd name="adj2" fmla="val 21235782"/>
                                <a:gd name="adj3" fmla="val 28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88760" y="56520"/>
                              <a:ext cx="221040" cy="280800"/>
                            </a:xfrm>
                            <a:prstGeom prst="blockArc">
                              <a:avLst>
                                <a:gd name="adj1" fmla="val 11164218"/>
                                <a:gd name="adj2" fmla="val 21235782"/>
                                <a:gd name="adj3" fmla="val 28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02240" y="283320"/>
                              <a:ext cx="177120" cy="256680"/>
                            </a:xfrm>
                            <a:prstGeom prst="blockArc">
                              <a:avLst>
                                <a:gd name="adj1" fmla="val 11164218"/>
                                <a:gd name="adj2" fmla="val 21235782"/>
                                <a:gd name="adj3" fmla="val 28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03680" y="119160"/>
                              <a:ext cx="174600" cy="256680"/>
                            </a:xfrm>
                            <a:prstGeom prst="blockArc">
                              <a:avLst>
                                <a:gd name="adj1" fmla="val 11164218"/>
                                <a:gd name="adj2" fmla="val 21235782"/>
                                <a:gd name="adj3" fmla="val 28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76840" y="277560"/>
                              <a:ext cx="221040" cy="280800"/>
                            </a:xfrm>
                            <a:prstGeom prst="blockArc">
                              <a:avLst>
                                <a:gd name="adj1" fmla="val 11164218"/>
                                <a:gd name="adj2" fmla="val 21235782"/>
                                <a:gd name="adj3" fmla="val 28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7400" y="56520"/>
                              <a:ext cx="221040" cy="280800"/>
                            </a:xfrm>
                            <a:prstGeom prst="blockArc">
                              <a:avLst>
                                <a:gd name="adj1" fmla="val 11164218"/>
                                <a:gd name="adj2" fmla="val 21235782"/>
                                <a:gd name="adj3" fmla="val 28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88760" y="277560"/>
                              <a:ext cx="221040" cy="280800"/>
                            </a:xfrm>
                            <a:prstGeom prst="blockArc">
                              <a:avLst>
                                <a:gd name="adj1" fmla="val 11164218"/>
                                <a:gd name="adj2" fmla="val 21235782"/>
                                <a:gd name="adj3" fmla="val 28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71240" y="311040"/>
                              <a:ext cx="177120" cy="256680"/>
                            </a:xfrm>
                            <a:prstGeom prst="blockArc">
                              <a:avLst>
                                <a:gd name="adj1" fmla="val 11164218"/>
                                <a:gd name="adj2" fmla="val 21235782"/>
                                <a:gd name="adj3" fmla="val 28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43640" y="552600"/>
                            <a:ext cx="77400" cy="286920"/>
                          </a:xfrm>
                          <a:custGeom>
                            <a:avLst/>
                            <a:gdLst>
                              <a:gd name="textAreaLeft" fmla="*/ 28080 w 43920"/>
                              <a:gd name="textAreaRight" fmla="*/ 44280 w 43920"/>
                              <a:gd name="textAreaTop" fmla="*/ 3960 h 162720"/>
                              <a:gd name="textAreaBottom" fmla="*/ 158760 h 16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734040"/>
                            <a:ext cx="972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36" w:hanging="136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>Cut this part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pt;margin-top:415.65pt;width:157.8pt;height:75.55pt" coordorigin="812,8313" coordsize="3156,1511">
                <v:group id="shape_0" style="position:absolute;left:812;top:8313;width:3156;height:970">
                  <v:shape id="shape_0" stroked="f" o:allowincell="f" style="position:absolute;left:812;top:8313;width:3155;height:96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group id="shape_0" style="position:absolute;left:923;top:8510;width:292;height:287">
                    <v:oval id="shape_0" fillcolor="black" stroked="t" o:allowincell="f" style="position:absolute;left:923;top:8547;width:226;height:21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stroked="t" o:allowincell="f" style="position:absolute;left:923;top:8510;width:291;height:28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1262;top:8402;width:347;height:44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62;top:8750;width:347;height:44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32;top:8750;width:347;height:44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81;top:8402;width:347;height:44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81;top:8750;width:347;height:44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54;top:8402;width:347;height:44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90;top:8760;width:278;height:40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92;top:8501;width:274;height:40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65;top:8750;width:347;height:44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01;top:8402;width:347;height:44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54;top:8750;width:347;height:44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71;top:8804;width:278;height:40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38;top:9183;width:121;height:45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72;top:9469;width:153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36" w:hanging="136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>Cut this part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1820</wp:posOffset>
                </wp:positionH>
                <wp:positionV relativeFrom="paragraph">
                  <wp:posOffset>3507105</wp:posOffset>
                </wp:positionV>
                <wp:extent cx="454660" cy="462915"/>
                <wp:effectExtent l="21590" t="5080" r="2095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4680" cy="4629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1f49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t" o:allowincell="f" style="position:absolute;margin-left:346.55pt;margin-top:276.15pt;width:35.75pt;height:36.4pt;mso-wrap-style:none;v-text-anchor:middle;rotation:90" type="_x0000_t13">
                <v:fill o:detectmouseclick="t" type="solid" color2="#e0b682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80180</wp:posOffset>
            </wp:positionH>
            <wp:positionV relativeFrom="paragraph">
              <wp:posOffset>4021455</wp:posOffset>
            </wp:positionV>
            <wp:extent cx="1946910" cy="57912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265</wp:posOffset>
                </wp:positionH>
                <wp:positionV relativeFrom="paragraph">
                  <wp:posOffset>144780</wp:posOffset>
                </wp:positionV>
                <wp:extent cx="2133600" cy="12484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248480"/>
                          <a:chOff x="0" y="0"/>
                          <a:chExt cx="2133720" cy="12484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24840"/>
                            <a:ext cx="2133720" cy="122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 rot="18526800">
                            <a:off x="1456200" y="156240"/>
                            <a:ext cx="5270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08" h="10800">
                                <a:moveTo>
                                  <a:pt x="92" y="9396"/>
                                </a:moveTo>
                                <a:arcTo wR="10800" hR="10800" stAng="-10351800" swAng="103518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08" h="10800">
                                <a:moveTo>
                                  <a:pt x="92" y="9396"/>
                                </a:moveTo>
                                <a:arcTo wR="10800" hR="10800" stAng="-10351800" swAng="103518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11520" y="-183960"/>
                            <a:ext cx="1800" cy="1063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5pt;margin-top:13.35pt;width:168pt;height:96.35pt" coordorigin="739,267" coordsize="3360,1927">
                <v:shape id="shape_0" stroked="f" o:allowincell="f" style="position:absolute;left:739;top:267;width:3359;height:192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rect id="shape_0" coordsize="21508,10800" path="l0,21600xee" stroked="t" o:allowincell="f" style="position:absolute;left:3032;top:474;width:829;height:411;flip:xy;mso-wrap-style:none;v-text-anchor:middle;rotation:309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75;top:-62;width:2;height:1673" type="_x0000_t32">
                  <v:stroke color="gray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3225</wp:posOffset>
                </wp:positionH>
                <wp:positionV relativeFrom="paragraph">
                  <wp:posOffset>144780</wp:posOffset>
                </wp:positionV>
                <wp:extent cx="1890395" cy="11106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0360" cy="1110600"/>
                          <a:chOff x="0" y="0"/>
                          <a:chExt cx="1890360" cy="1110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890360" cy="111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8150400">
                            <a:off x="1278720" y="309960"/>
                            <a:ext cx="3092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08" h="10800">
                                <a:moveTo>
                                  <a:pt x="92" y="9396"/>
                                </a:moveTo>
                                <a:arcTo wR="10800" hR="10800" stAng="-10351800" swAng="103518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08" h="10800">
                                <a:moveTo>
                                  <a:pt x="92" y="9396"/>
                                </a:moveTo>
                                <a:arcTo wR="10800" hR="10800" stAng="-10351800" swAng="103518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56800" y="-70560"/>
                            <a:ext cx="1440" cy="1013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5pt;margin-top:11.4pt;width:148.85pt;height:87.45pt" coordorigin="6635,228" coordsize="2977,1749">
                <v:shape id="shape_0" stroked="f" o:allowincell="f" style="position:absolute;left:6635;top:228;width:2976;height:174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rect id="shape_0" coordsize="21508,10800" path="l0,21600xee" stroked="t" o:allowincell="f" style="position:absolute;left:8649;top:716;width:486;height:341;flip:x;mso-wrap-style:none;v-text-anchor:middle;rotation:224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  <v:shape id="shape_0" stroked="t" o:allowincell="f" style="position:absolute;left:7984;top:117;width:1;height:1595" type="_x0000_t32">
                  <v:stroke color="gray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805</wp:posOffset>
                </wp:positionH>
                <wp:positionV relativeFrom="paragraph">
                  <wp:posOffset>2739390</wp:posOffset>
                </wp:positionV>
                <wp:extent cx="2004060" cy="13106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120" cy="1310760"/>
                          <a:chOff x="0" y="0"/>
                          <a:chExt cx="2004120" cy="131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4120" cy="13107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2004120" cy="131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4806600">
                              <a:off x="1568520" y="618120"/>
                              <a:ext cx="2026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08" h="10800">
                                  <a:moveTo>
                                    <a:pt x="92" y="9396"/>
                                  </a:moveTo>
                                  <a:arcTo wR="10800" hR="10800" stAng="-10351800" swAng="103518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08" h="10800">
                                  <a:moveTo>
                                    <a:pt x="92" y="9396"/>
                                  </a:moveTo>
                                  <a:arcTo wR="10800" hR="10800" stAng="-10351800" swAng="103518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879120" y="-2834640"/>
                            <a:ext cx="1440" cy="11314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5pt;margin-top:215.7pt;width:157.8pt;height:103.2pt" coordorigin="943,4314" coordsize="3156,2064">
                <v:group id="shape_0" style="position:absolute;left:943;top:4314;width:3156;height:2064">
                  <v:shape id="shape_0" stroked="f" o:allowincell="f" style="position:absolute;left:943;top:4314;width:3155;height:206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rect id="shape_0" coordsize="21508,10800" path="l0,21600xee" stroked="t" o:allowincell="f" style="position:absolute;left:3414;top:5288;width:318;height:161;mso-wrap-style:none;v-text-anchor:middle;rotation:80">
                    <v:fill o:detectmouseclick="t" on="false"/>
                    <v:stroke color="black" weight="28440" endarrow="block" endarrowwidth="medium" endarrowlength="medium" joinstyle="miter" endcap="flat"/>
                    <w10:wrap type="none"/>
                  </v:rect>
                </v:group>
                <v:shape id="shape_0" stroked="t" o:allowincell="f" style="position:absolute;left:2327;top:-150;width:1;height:1781" type="_x0000_t32">
                  <v:stroke color="gray" weight="32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375</wp:posOffset>
                </wp:positionH>
                <wp:positionV relativeFrom="paragraph">
                  <wp:posOffset>1616710</wp:posOffset>
                </wp:positionV>
                <wp:extent cx="2743200" cy="4737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old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ght side top over the centre diagonally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7.3pt;mso-wrap-distance-left:9.05pt;mso-wrap-distance-right:9.05pt;mso-wrap-distance-top:0pt;mso-wrap-distance-bottom:0pt;margin-top:127.3pt;mso-position-vertical-relative:text;margin-left:6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83" w:hanging="283"/>
                        <w:rPr/>
                      </w:pPr>
                      <w:r>
                        <w:rPr>
                          <w:rFonts w:cs="Arial" w:ascii="Arial" w:hAnsi="Arial"/>
                        </w:rPr>
                        <w:t>5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Fold </w:t>
                      </w:r>
                      <w:r>
                        <w:rPr>
                          <w:rFonts w:cs="Arial" w:ascii="Arial" w:hAnsi="Arial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</w:rPr>
                        <w:t>right side top over the centre diagonal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6355</wp:posOffset>
                </wp:positionH>
                <wp:positionV relativeFrom="paragraph">
                  <wp:posOffset>1616710</wp:posOffset>
                </wp:positionV>
                <wp:extent cx="2743200" cy="38671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86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8" w:hanging="17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6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n, fold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ght side top back up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.45pt;mso-wrap-distance-left:9.05pt;mso-wrap-distance-right:9.05pt;mso-wrap-distance-top:0pt;mso-wrap-distance-bottom:0pt;margin-top:127.3pt;mso-position-vertical-relative:text;margin-left:30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178" w:hanging="178"/>
                        <w:rPr/>
                      </w:pPr>
                      <w:r>
                        <w:rPr>
                          <w:rFonts w:cs="Arial" w:ascii="Arial" w:hAnsi="Arial"/>
                        </w:rPr>
                        <w:t>6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Then, fold </w:t>
                      </w:r>
                      <w:r>
                        <w:rPr>
                          <w:rFonts w:cs="Arial" w:ascii="Arial" w:hAnsi="Arial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</w:rPr>
                        <w:t>right side top back 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225</wp:posOffset>
                </wp:positionH>
                <wp:positionV relativeFrom="paragraph">
                  <wp:posOffset>4352290</wp:posOffset>
                </wp:positionV>
                <wp:extent cx="2743200" cy="3467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8" w:hanging="17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old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</w:rPr>
                              <w:t>bottom part in the same way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.3pt;mso-wrap-distance-left:9.05pt;mso-wrap-distance-right:9.05pt;mso-wrap-distance-top:0pt;mso-wrap-distance-bottom:0pt;margin-top:342.7pt;mso-position-vertical-relative:text;margin-left:1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178" w:hanging="178"/>
                        <w:rPr/>
                      </w:pPr>
                      <w:r>
                        <w:rPr>
                          <w:rFonts w:cs="Arial" w:ascii="Arial" w:hAnsi="Arial"/>
                        </w:rPr>
                        <w:t>7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Fold </w:t>
                      </w:r>
                      <w:r>
                        <w:rPr>
                          <w:rFonts w:cs="Arial" w:ascii="Arial" w:hAnsi="Arial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</w:rPr>
                        <w:t>bottom part in the same w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27600</wp:posOffset>
                </wp:positionH>
                <wp:positionV relativeFrom="paragraph">
                  <wp:posOffset>3510915</wp:posOffset>
                </wp:positionV>
                <wp:extent cx="1893570" cy="23812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8" w:hanging="17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8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old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</w:rPr>
                              <w:t>bottom part up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18.75pt;mso-wrap-distance-left:9.05pt;mso-wrap-distance-right:9.05pt;mso-wrap-distance-top:0pt;mso-wrap-distance-bottom:0pt;margin-top:276.45pt;mso-position-vertical-relative:text;margin-left:38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178" w:hanging="178"/>
                        <w:rPr/>
                      </w:pPr>
                      <w:r>
                        <w:rPr>
                          <w:rFonts w:cs="Arial" w:ascii="Arial" w:hAnsi="Arial"/>
                        </w:rPr>
                        <w:t>8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Fold </w:t>
                      </w:r>
                      <w:r>
                        <w:rPr>
                          <w:rFonts w:cs="Arial" w:ascii="Arial" w:hAnsi="Arial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</w:rPr>
                        <w:t>bottom part 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885</wp:posOffset>
                </wp:positionH>
                <wp:positionV relativeFrom="paragraph">
                  <wp:posOffset>6503670</wp:posOffset>
                </wp:positionV>
                <wp:extent cx="2852420" cy="4737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473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9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raw eyes and scales as you like and then cut the bottom a little to put on the stick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pt;height:37.3pt;mso-wrap-distance-left:9.05pt;mso-wrap-distance-right:9.05pt;mso-wrap-distance-top:0pt;mso-wrap-distance-bottom:0pt;margin-top:512.1pt;mso-position-vertical-relative:text;margin-left:17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83" w:hanging="283"/>
                        <w:rPr/>
                      </w:pPr>
                      <w:r>
                        <w:rPr>
                          <w:rFonts w:cs="Arial" w:ascii="Arial" w:hAnsi="Arial"/>
                        </w:rPr>
                        <w:t>9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Draw eyes and scales as you like and then cut the bottom a little to put on the sti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3030</wp:posOffset>
                </wp:positionH>
                <wp:positionV relativeFrom="paragraph">
                  <wp:posOffset>7702550</wp:posOffset>
                </wp:positionV>
                <wp:extent cx="2331720" cy="33083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8" w:hanging="178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0. Let’s make three and put the Koi (carps) on a stick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26.05pt;mso-wrap-distance-left:9.05pt;mso-wrap-distance-right:9.05pt;mso-wrap-distance-top:0pt;mso-wrap-distance-bottom:0pt;margin-top:606.5pt;mso-position-vertical-relative:text;margin-left:308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178" w:hanging="178"/>
                        <w:rPr/>
                      </w:pPr>
                      <w:r>
                        <w:rPr>
                          <w:rFonts w:cs="Arial" w:ascii="Arial" w:hAnsi="Arial"/>
                        </w:rPr>
                        <w:t>10. Let’s make three and put the Koi (carps) on a stick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4"/>
      <w:type w:val="nextPage"/>
      <w:pgSz w:w="12240" w:h="15840"/>
      <w:pgMar w:left="1134" w:right="1134" w:gutter="0" w:header="54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Gulim">
    <w:altName w:val="Arial Unicode MS"/>
    <w:charset w:val="81"/>
    <w:family w:val="roman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5</w:t>
    </w:r>
  </w:p>
  <w:p>
    <w:pPr>
      <w:pStyle w:val="Header"/>
      <w:ind w:right="-53" w:hanging="0"/>
      <w:jc w:val="right"/>
      <w:rPr/>
    </w:pPr>
    <w:r>
      <w:rPr/>
      <w:t>資料</w:t>
    </w:r>
    <w:r>
      <w:rPr>
        <w:lang w:val="fr-FR"/>
      </w:rPr>
      <w:t>C5-</w:t>
    </w:r>
    <w:r>
      <w:rPr>
        <w:lang w:val="fr-FR"/>
      </w:rPr>
      <w:t>4</w:t>
    </w:r>
    <w:r>
      <w:rPr>
        <w:lang w:val="fr-FR"/>
      </w:rPr>
      <w:t xml:space="preserve"> </w:t>
    </w:r>
    <w:r>
      <w:rPr>
        <w:lang w:val="fr-FR"/>
      </w:rPr>
      <w:t>Culture</w:t>
    </w:r>
    <w:r>
      <w:rPr>
        <w:lang w:val="fr-FR"/>
      </w:rPr>
      <w:t xml:space="preserve"> Notes Koi Nobori</w:t>
    </w:r>
  </w:p>
</w:hdr>
</file>

<file path=word/settings.xml><?xml version="1.0" encoding="utf-8"?>
<w:settings xmlns:w="http://schemas.openxmlformats.org/wordprocessingml/2006/main">
  <w:zoom w:percent="2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17:00Z</dcterms:created>
  <dc:creator>h.tanaka</dc:creator>
  <dc:description/>
  <cp:keywords/>
  <dc:language>en-US</dc:language>
  <cp:lastModifiedBy>Hiroko Tanaka</cp:lastModifiedBy>
  <cp:lastPrinted>2014-03-10T15:55:00Z</cp:lastPrinted>
  <dcterms:modified xsi:type="dcterms:W3CDTF">2014-03-10T16:01:00Z</dcterms:modified>
  <cp:revision>15</cp:revision>
  <dc:subject/>
  <dc:title>©J21&amp;JF KD&amp;TN</dc:title>
</cp:coreProperties>
</file>